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0"/>
        <w:gridCol w:w="2640"/>
        <w:gridCol w:w="1080"/>
        <w:gridCol w:w="1762"/>
        <w:gridCol w:w="1798"/>
        <w:gridCol w:w="1300"/>
      </w:tblGrid>
      <w:tr>
        <w:trPr>
          <w:trHeight w:val="72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иложение 1 </w:t>
              <w:br/>
              <w:t>к приказу Министерства</w:t>
              <w:br/>
              <w:t xml:space="preserve">финансов Республики Хакасия </w:t>
              <w:br/>
              <w:t xml:space="preserve">от  </w:t>
            </w:r>
            <w:r>
              <w:rPr>
                <w:color w:val="000000"/>
                <w:sz w:val="16"/>
                <w:szCs w:val="16"/>
                <w:u w:val="single"/>
              </w:rPr>
              <w:t xml:space="preserve">«31» мая  2011  № 58-од </w:t>
            </w:r>
          </w:p>
        </w:tc>
      </w:tr>
      <w:tr>
        <w:trPr>
          <w:trHeight w:val="405" w:hRule="atLeast"/>
        </w:trPr>
        <w:tc>
          <w:tcPr>
            <w:tcW w:w="156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Анализ изменения удельного веса налоговых доходов и НДФЛ в собственных доходах местных бюджетов  на 01.01.2012 г.</w:t>
            </w:r>
          </w:p>
        </w:tc>
      </w:tr>
      <w:tr>
        <w:trPr>
          <w:trHeight w:val="330" w:hRule="atLeast"/>
        </w:trPr>
        <w:tc>
          <w:tcPr>
            <w:tcW w:w="15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за исключением субсидий и переданных доходов по единым и дополнительным нормативам)</w:t>
            </w:r>
          </w:p>
        </w:tc>
      </w:tr>
      <w:tr>
        <w:trPr>
          <w:trHeight w:val="3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, %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0 г.*             (год )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1г.*                (год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, (снижение) (гр.5 - гр.4)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 ДОХОДЫ, все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7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3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100000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9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200001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5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28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50100000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50200002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5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50300001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6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60100000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7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60500002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60600000 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7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9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800000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50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олженность и перерасчеты 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90000000 0000 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, всего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14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23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доходы(без учета субвенций),стр.1+стр.2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9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09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логовых доходов в собственных доходах (без учета субвенций), (стр.1/стр.3)*100,в%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лога на доходы физических лиц в собственных доходах (без учета субвенций), (стр.1.2./стр.3)*100, в %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97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с учетом нормативов зачисления по БК РФ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44:00Z</dcterms:created>
  <dc:creator>Сафиулина</dc:creator>
  <dc:description/>
  <cp:keywords/>
  <dc:language>en-US</dc:language>
  <cp:lastModifiedBy>Сафиулина</cp:lastModifiedBy>
  <dcterms:modified xsi:type="dcterms:W3CDTF">2012-02-10T09:33:00Z</dcterms:modified>
  <cp:revision>7</cp:revision>
  <dc:subject/>
  <dc:title>Приложение 1 </dc:title>
</cp:coreProperties>
</file>